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рганизация и планирование землеустроительных</w:t>
      </w:r>
    </w:p>
    <w:p>
      <w:pPr>
        <w:pStyle w:val="Heading"/>
        <w:spacing w:lineRule="auto" w:line="240"/>
        <w:ind w:right="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кадастровых работ на землях</w:t>
      </w:r>
    </w:p>
    <w:p>
      <w:pPr>
        <w:pStyle w:val="Heading"/>
        <w:spacing w:lineRule="auto" w:line="240"/>
        <w:ind w:right="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хозяйственных предприятий г. Краснодара в связи</w:t>
      </w:r>
    </w:p>
    <w:p>
      <w:pPr>
        <w:pStyle w:val="Heading"/>
        <w:spacing w:lineRule="auto" w:line="240"/>
        <w:ind w:right="2" w:hanging="0"/>
        <w:rPr/>
      </w:pPr>
      <w:r>
        <w:rPr>
          <w:b/>
          <w:sz w:val="20"/>
          <w:szCs w:val="20"/>
        </w:rPr>
        <w:t>с созданием особо охраняемых природных территорий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краевого значения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настоящее время вопросом исследования сущности, содержания, динамики элементов и механизма организации и планирования землеустроительных и кадастровых работ уделяется недостаточное внимание. Именно  поэтому тема данного дипломного проекта является актуальной и направлена на решение важной задачи построения системы организации и планирования этих работ, а также создания структур управления, адоптированных к рыночным отношениям в конкретном административном образовании, а именно в г.Краснодар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мною при разработке настоящего дипломного особое внимание уделено организации и планировании землеустроительных работ, которые необходимо выполнить в связи с созданием особо охраняемых природных территорий краевого значения.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собенности создания особо охраняемых природных территорий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. Краснода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нятие и состав земель особо охраняемых территорий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остав и описание особо охраняемых территори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в административных границах г. Краснод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При разработке  дипломного проекта и в соответствии с Земельным кодексом РФ состав особо охраняемых территорий включены земли следующего назначени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природоохранного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историко-культурног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собо ценные земл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Кроме того, в ходе разработки дипломного проекта предусмотрено выявление и предложение по дополнительному включению в состав особо охраняемых территор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емли природоохранного назначения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емельным кодексом установлено, что землям особо охраняемых природных территорий относятся земли государственных природных заповедников, заказников, памятников природы, национальных парков, природных парков, дендрологических парков, ботанических садов, а также земли лечебно - оздоровительных местностей и курортов. Основной целью объявления природных объектов памятниками природы является сохранение их в естественном состоянии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особо охраняемых природных территорий в г. Краснодаре имеются памятники природы. К ним отнесен тополь белый «Триумфальная арка», расположенный в урочище Хомуты, а также ремизный участок 81, расположенный юго-восточнее  ст. Елизаветинской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чей памятников природы является сохранение уникальных, редких и хорошо сохранившихся природных объектов, имеющих экологическое, эстетическое значение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комплексы и объекты и прилегающие к ним территории, объявленные памятниками природы, полностью изымаются из хозяйственного использования. Запрещается любая деятельность, причиняющая вред памятнику природы и окружающей его природной среде или ухудшающая его состояние и охрану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На территории расположения памятников природы и в границах их охранных зон запрещается всякая хозяйственная и иная деятельность, влекущая за собой нарушение сохранности памятников природы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емли историко-культурного назнач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конодательным Собранием Краснодарского края от 29 мая 2002 года принят закон «О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амятникам истории и культуры отнесены объекты, обладающие исторической, историко-архитектурной, художественной, научной, мемориальной и иной культурной ценностью. К ним на территории г. Краснодара отнесено Краснодарское водохранилищ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амятниками археологии на территории г. Краснодара являются городища и примыкающие к ним могильники, а также курганы. Городища представляют собой частично или полностью скрытые в земле или под водой следы существования человека, а могильники и курганы - места его захорон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территории сельхозпредприятий г. Краснодара насчитывается 27 городищ и 34 кургана отдельно стоящих и их групп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В целях обеспечения сохранности памятников истории и археологии устанавливаются следующие зоны охраны: охранная зона памятника, зона регулирования застройки и хозяйственной деятельности, зона охраняемого природного ландшафта, а также временные границы зон охраны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ерритории памятников истории и культуры не допускае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хозяйственная деятельность, вызывающая уничтожение, повреждение ценной</w:t>
      </w:r>
      <w:ins w:id="0" w:author="house" w:date="2003-05-12T23:27:00Z">
        <w:r>
          <w:rPr>
            <w:color w:val="000000"/>
            <w:sz w:val="20"/>
            <w:szCs w:val="20"/>
          </w:rPr>
          <w:t xml:space="preserve"> </w:t>
        </w:r>
      </w:ins>
      <w:r>
        <w:rPr>
          <w:color w:val="000000"/>
          <w:sz w:val="20"/>
          <w:szCs w:val="20"/>
        </w:rPr>
        <w:t xml:space="preserve"> историческом отношении древесно - кустарниковой  растительности, цветочно –декоративного оформления и планировочной структуры территории, а также преобразование их в формы, не соответствующие исторически достоверным для конкретного памятника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мышленная эксплуатация природных ресурсов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оизводственное и жилищное строительство, нарушающее исторический или мемориальный облик и планировку памятного места, а также вызывающее уничтожение и повреждение ег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тройство животноводческих ферм, складов, свалок, садов, огородов на территории памятника и на расстоянии менее 2 км от его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участке культурного слоя строительные и земляные работы, посадка деревьев и кустов производится с разрешения государственных органов охраны памятников и при участии археолог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митетом по охране, реставрации и эксплуатации историко-культурных </w:t>
      </w:r>
      <w:r>
        <w:rPr>
          <w:sz w:val="20"/>
          <w:szCs w:val="20"/>
        </w:rPr>
        <w:t>ценностей (наследия) Краснодарского края на основании статей Федерального закона  в настоящее время выполнены разработки по обеспечению сохранности объектов культурного значения, который приводится ниже в подразделе 3.2.3., использованные  мною в настоящем дипломном проект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еспечение сохранности объектов культурного назначения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, законом РФ «об объектах культурного наследия народов РФ» регулируется правовое положение объектов археологического наследия, а также охранные законы объекта культурного наследия, а именн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бъекты археологического наследия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Объекты археологического наследия находятся в государственной собственности - Федеральный закон, ст. 49, п. 3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хранная зона объекта культурного (археологического) наследия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ритория, непосредственно окружающая памятник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 -Федеральный закон, ст. 34, п.2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Особо    ценные   земли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гласно ст. 100 3К РФ к особо ценным землям относятся земл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, земельные участки, предназначенные для осуществления деятельности научно-исследовательских организаций)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В г. Краснодаре к таковым  относятся земли научно-исследовательских организаций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спективы развития особо охраняемых территорий 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Краснодар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анализировав имеющийся перечень особо охраняемых территорий г. Краснодара и статьи Земельного Кодекса РФ целесообразно на мой взгляд  дополнить его землями рекреационного назначения и расширить перечень особо ценных земель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землям рекреационного назначения в соответствии со статьей 98 ЗК РФ относятся земли, предназначенные и используемые для организации отдыха, туризма, физкультурно-оздоровительной и спортивной деятельности граждан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ак например, в городе Краснодаре на территории ООО конезавода «Олимп Кубани» есть ипподром, где из года в год проводились и проводятся конноспортивные соревнования краевого уровня. В соответствии с выше указанной статьей ЗК РФ предлагаю отнести его (ипподром) к землям рекреационного значения и соблюдать требования по обеспечению их целевого использования. На землях рекреационного назначения запрещается деятельность, не соответствующая их назнач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Кроме того, в соответствии с концепцией долгосрочного развития города на землях сельхозпредприятий были выделены лесопарковые зоны, которые являются зонами рекреации и в соответствии с ЗК РФ (ст. 98) предлагаю их отнести к особо охраняемым территориям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татье 100 ЗК РФ отмечается, что к особо ценным землям относятся ландшафты типичные или редкие. Ландшафт - это сложная природная система, состоящая из связанных совместным происхождением и функционально геоморфологических структур, а также биологических систем. Почва является центральным звеном в этой функциональной системе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В составе земель сельскохозяйственных предприятий г. Краснодара наибольшие площади занимают сельскохозяйственные угодья, а такой интенсивно используемый вид угодий, как пашня, в составе сельскохозяйственных  угодий занимает 95%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В результате реформ структура сельхозугодий практически не изменилась. Однако все виды сельхозугодий уменьшились. Уменьшение связано с передачей земель в состав населенных пункт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комендации по использованию особо ценных земель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целью сохранения особо ценных земель сельскохозяйственного назначения, как основного средства производства в агропромышленном комплексе, использование их для других целей не допускается. На этих землях запрещается всякая деятельность, не связанная с производством растениеводческой продукции и плодов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ind w:left="280" w:hanging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строительство и эксплуатация  жилых и хозяйственных  объектов, не связанных с производством продукции растениеводства и плодоводства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ind w:left="280" w:hanging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размещение садоводческих и дачных участков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ind w:left="280" w:hanging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строительство магистральных дорог, трубопроводов, линий электропередач и других коммуникаций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ind w:left="280" w:hanging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разведка и разработка полезных ископаемых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ind w:left="280" w:hanging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строительство объектов культуры, здравоохранения, образования и т.д.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color w:val="000000"/>
          <w:sz w:val="20"/>
          <w:szCs w:val="20"/>
        </w:rPr>
        <w:t>- деятельность, влекущая за собой нарушение почвенного покрова, изменение гидрологического режима, исторически сложившегося природного ландшаф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рганизация и планирование землеустроительных и кадастровых работ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г.Краснодаре при создании особо охраняемых природных территор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раткая характеристика видов работ на перспективу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В связи с созданием особо охраняемых природных территорий на землях сельскохозяйственных предприятий г.Краснодара необходимо провести следующие виды землеустроительных работ: 1. Межевание земельных участков; 2. Постановка земельных участков на государственный кадастровый учет; 3. Регистрация прав на земельные участки в органах юсти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Межевание объектов землеустройства представляет собой работы по установлению на местности границ муниципальных образований и других административно-территориальных образований, границ земельных участков с закреплением таких границ межевыми знаками и определению их координат (ст. 17, ФЗ «О землеустройстве РФ» от 18 июня 2001 года № 78-ФЗ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Межевание объектов землеустройства осуществляется на основе сведений государственного земельного кадастра, землеустроительной, градостроительной и иной связанной с использованием, охраной и перераспределением земель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евание объекта землеустройства включает в себя следующие работы 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пределение границ объекта землеустройства на местности и их согласовани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- 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зготовление карты (плана) объекта землеустрой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В результате анализа установлено, что необходимо провести работы по межеванию на площади 38415,3 га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Государственный кадастровый учет земельных участков –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Государственному кадастровому учету подлежат земельные участки, расположенные на территории Российской Федерации, независимо от форм собственности на землю, целевого назначения и разрешенного использования земельных участков (ст.7, ФЗ «О государственном земельном кадастре РФ» от 2 января 2000 года №28-ФЗ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После постановки земельных участков на государственный кадастровый учет материалы передаются в органы юстиции для регистрации прав на земельные учас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Однако, создание особо охраняемых природных территорий приведет к необходимости выполнения других видов землеустроительных работ. В частности необходимо внести изменения в проекты внутрихозяйственного землеустройства, в связи с тем, что на части земель сельскохозяйственного назначения необходимо изменить режим исполь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В настоящее время на землях сельскохозяйственных предприятий таких как учхоз «Краснодарское», учхоз «Кубань», ОПХ «Колос» КНИИСХ им. Лукьяненко,  имеются проекты внутрихозяйственного землеустройства, в которые необходимо внести изменения и дополнения в связи с созданием на данных территориях особо охраняемых природных объектов, а также выделением и установлением границ особо ценных земел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Корректировка проектов внутрихозяйственного землеустройства коснется в первую очередь внесения изменений в структуру посевных площадей, организацию территории, организацию севооборотов, введения ограничений в систему защиты сельскохозяйственных культур от болезней и вредителей и систему применения удобрений. При корректировке проектов внутрихозяйственного землеустройства потребуется также разработка ряда организационно-хозяйственных мероприятий, связанных с изменением границ и площадей севооборотов, совершенствованием размещения дорожной сети, выноса ряда объектов производственного назначения за пределы границ особо охраняемых природных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Учитывая, что территория земель сельскохозяйственного назначения г. Краснодара привлекательна для размещения, как объектов промышленного характера, так и жилищного строительства, введение или создание особо охраняемых территорий и выделение особо ценных земель будет служить сдерживающим фактором по размещению выше указанных объе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В целях создания определенного общественного мнения, повышения уровня экологического воспитания широких слоев населения города необходимо также выполнить работу, связанную с созданием атласа особо охраняемых природных территорий и особо ценных земель г.Краснодара. Стоимость выполнения данной работы ориентировочно составит 2 млн. ру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ме того, необходимо организовать серию статей публикации выступлений по радио и телевидению ряда ведущих специалистов и ученых в области экологии и природопольз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даст возможность не только привлечь к этой проблеме население г.Краснодара, но и органы законодательной и исполнительной власти города и края, от которой зависит финансирование, связанное с созданием особо охраняемых природных территорий и выделением особо ценных земель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объемы землеустроительных и кадастровых работ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Основные объемы землеустроительных и кадастровых работ на перспективу, в г.Краснодаре определились исходя из задач по осуществлению мероприятий, намеченных схемой создания особо охраняемых природных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Выше они уже мною перечислены. Они отражают основные особенности происходящие в сфере земельных отношений в г. Краснодаре и целесообразны с учетом структуры земельного фонда города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right="2" w:firstLine="720"/>
      <w:jc w:val="center"/>
    </w:pPr>
    <w:rPr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31:00Z</dcterms:created>
  <dc:creator>Лена</dc:creator>
  <dc:description/>
  <dc:language>en-US</dc:language>
  <cp:lastModifiedBy>Лена</cp:lastModifiedBy>
  <cp:lastPrinted>2003-05-28T11:32:00Z</cp:lastPrinted>
  <dcterms:modified xsi:type="dcterms:W3CDTF">2003-05-28T07:49:00Z</dcterms:modified>
  <cp:revision>13</cp:revision>
  <dc:subject/>
  <dc:title>Уважаемый председатель</dc:title>
</cp:coreProperties>
</file>